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 ДЕКАБРЯ 2014 ГОДА № 28.2 «О БЮДЖЕТЕ МУНИЦИПАЛЬНОГО ОБРАЗОВАНИЯ «МОЖГИНСКИЙ РАЙОН» НА 2015 ГОД И НА ПЛАНОВЫЙ ПЕРИОД 2016 И 2017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о статьями 83 и 179.4 Бюджетного Кодекса Российской федерации, Порядком формирования и использования бюджетных ассигнований муниципального дорожного фонда муниципального образования «Можгинский район», утвержденного решением Совета депутатов муниципального образования «Можгинский район» от 27 ноября 2013 года № 19.3, 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 «Можгинский район» от 16 декабря 2014 года № 28.2 «О бюджете муниципального образования «Можгинский район» на 2015 год и на плановый период 2016 и 2017 годов»(в редакции от 29.12.2014 года №28.12; от 25.03.2015 от 30.7) следующие изменения и допол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 в стать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а) в 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в подпункте 1 цифры «645 686,3» заменить цифрами «644 913,3» и цифры «459 264,3» заменить цифрами «459 309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б) в подпункте 2 цифры «654 569,3» заменить цифрами «654 519,3»;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в) в подпункте 5 цифры «8 883,2»  заменить цифрами «9 606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г) в подпункте 4 цифры «25 943,2» заменить цифрами «26 277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2 в приложении 20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137"/>
        <w:gridCol w:w="2121"/>
        <w:gridCol w:w="2381"/>
      </w:tblGrid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Александровск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97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9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>»</w:t>
      </w:r>
    </w:p>
    <w:p>
      <w:pPr>
        <w:pStyle w:val="Normal"/>
        <w:tabs>
          <w:tab w:val="clear" w:pos="708"/>
          <w:tab w:val="left" w:pos="4820" w:leader="none"/>
        </w:tabs>
        <w:rPr>
          <w:sz w:val="25"/>
          <w:szCs w:val="25"/>
        </w:rPr>
      </w:pPr>
      <w:r>
        <w:rPr>
          <w:sz w:val="25"/>
          <w:szCs w:val="25"/>
        </w:rPr>
        <w:t>заменить строкам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«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137"/>
        <w:gridCol w:w="2121"/>
        <w:gridCol w:w="2381"/>
      </w:tblGrid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Александровск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0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9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</w:tbl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2.  Дополнить приложениями 1.2, 6.3, 8.3 и 10.3, приложения 2, 14 и 22 изложить в новой редакции согласно приложению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 мая 2015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60" w:right="849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28:00Z</dcterms:created>
  <dc:creator>Galina_M</dc:creator>
  <dc:description/>
  <cp:keywords/>
  <dc:language>en-US</dc:language>
  <cp:lastModifiedBy>Sveta_Z</cp:lastModifiedBy>
  <cp:lastPrinted>2015-03-13T16:00:00Z</cp:lastPrinted>
  <dcterms:modified xsi:type="dcterms:W3CDTF">2015-05-14T10:45:00Z</dcterms:modified>
  <cp:revision>94</cp:revision>
  <dc:subject/>
  <dc:title/>
</cp:coreProperties>
</file>